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9 Geog U1A Maps &amp; things HWK Wk1</w:t>
      </w:r>
    </w:p>
    <w:p>
      <w:pPr>
        <w:pStyle w:val="Normal"/>
        <w:rPr>
          <w:b/>
          <w:b/>
        </w:rPr>
      </w:pPr>
      <w:r>
        <w:rPr>
          <w:b/>
        </w:rPr>
        <w:t>(look at the end for ideas about colouring)</w:t>
      </w:r>
    </w:p>
    <w:p>
      <w:pPr>
        <w:pStyle w:val="Normal"/>
        <w:rPr/>
      </w:pPr>
      <w:r>
        <w:rPr/>
        <w:t>This map is really neat. But trying to get any general pattern or any links is quite difficult so ..</w:t>
      </w:r>
    </w:p>
    <w:p>
      <w:pPr>
        <w:pStyle w:val="Normal"/>
        <w:numPr>
          <w:ilvl w:val="0"/>
          <w:numId w:val="2"/>
        </w:numPr>
        <w:rPr/>
      </w:pPr>
      <w:r>
        <w:rPr/>
        <w:t>See what I have done for the affluence map. Do a choropleth map for eachof the other  themes [</w:t>
      </w:r>
      <w:r>
        <w:rPr>
          <w:b/>
          <w:bCs/>
          <w:i/>
          <w:iCs/>
        </w:rPr>
        <w:t>see page 3 for ways to do this</w:t>
      </w:r>
      <w:r>
        <w:rPr/>
        <w:t>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make as many different links at least 2 of your maps, e.g. you might think that people with a low affluence are happy and have low stress [I know that is 3 maps, but you get the idea!]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9685</wp:posOffset>
            </wp:positionV>
            <wp:extent cx="4713605" cy="7195185"/>
            <wp:effectExtent l="0" t="0" r="0" b="0"/>
            <wp:wrapSquare wrapText="bothSides"/>
            <wp:docPr id="1" name="lifeIn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feInL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1"/>
        <w:rPr/>
      </w:pPr>
      <w:r>
        <w:rPr/>
        <w:drawing>
          <wp:inline distT="0" distB="0" distL="0" distR="0">
            <wp:extent cx="6216650" cy="7777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2779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Links between the maps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46990</wp:posOffset>
                </wp:positionV>
                <wp:extent cx="6355080" cy="1783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 TO DO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may want to print out page 2 and colour it and scan it back in, having deleted what is on page 2 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may want to copy page 2 into PAINT and use the FILL tool to colour it and paste the coloured version back in, having deleted the black-and-white one. I have already grouped all the items on page 2 so you will not loose bits of it by copyin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0.4pt;height:140.4pt;mso-wrap-distance-left:9.05pt;mso-wrap-distance-right:9.05pt;mso-wrap-distance-top:0pt;mso-wrap-distance-bottom:0pt;margin-top:3.7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 TO DO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may want to print out page 2 and colour it and scan it back in, having deleted what is on page 2 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may want to copy page 2 into PAINT and use the FILL tool to colour it and paste the coloured version back in, having deleted the black-and-white one. I have already grouped all the items on page 2 so you will not loose bits of it by copy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10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>29 Jul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07:00Z</dcterms:created>
  <dc:creator>Lindy</dc:creator>
  <dc:description/>
  <cp:keywords/>
  <dc:language>en-US</dc:language>
  <cp:lastModifiedBy>Lindy</cp:lastModifiedBy>
  <cp:lastPrinted>2008-08-11T14:55:00Z</cp:lastPrinted>
  <dcterms:modified xsi:type="dcterms:W3CDTF">2009-08-27T14:01:00Z</dcterms:modified>
  <cp:revision>4</cp:revision>
  <dc:subject/>
  <dc:title> </dc:title>
</cp:coreProperties>
</file>